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532669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19983139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29593688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42021098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57253167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1626890344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393740599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800474717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197064281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1047707067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708249131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